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5308844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8276816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4427651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4838108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90438173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6299459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077357283"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675074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12374130"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02716577"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31530231"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31906695"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2137676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